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2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338"/>
        <w:gridCol w:w="262"/>
        <w:gridCol w:w="595"/>
        <w:gridCol w:w="763"/>
        <w:gridCol w:w="566"/>
        <w:gridCol w:w="578"/>
        <w:gridCol w:w="579"/>
        <w:gridCol w:w="708"/>
        <w:gridCol w:w="708"/>
        <w:gridCol w:w="646"/>
        <w:gridCol w:w="1112"/>
        <w:gridCol w:w="659"/>
        <w:gridCol w:w="1601"/>
      </w:tblGrid>
      <w:tr>
        <w:trPr>
          <w:trHeight w:val="1474" w:hRule="exact"/>
        </w:trPr>
        <w:tc>
          <w:tcPr>
            <w:tcW w:w="1935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77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5/120  21 июня  2012 года</w:t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0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1 июня</w:t>
            </w:r>
          </w:p>
        </w:tc>
      </w:tr>
      <w:tr>
        <w:trPr>
          <w:trHeight w:val="3891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06045" simplePos="0" locked="0" layoutInCell="1" allowOverlap="1" relativeHeight="8">
                      <wp:simplePos x="0" y="0"/>
                      <wp:positionH relativeFrom="column">
                        <wp:posOffset>169545</wp:posOffset>
                      </wp:positionH>
                      <wp:positionV relativeFrom="paragraph">
                        <wp:posOffset>1129030</wp:posOffset>
                      </wp:positionV>
                      <wp:extent cx="1370965" cy="68199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0880" cy="681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59" h="1074">
                                    <a:moveTo>
                                      <a:pt x="2135" y="976"/>
                                    </a:moveTo>
                                    <a:cubicBezTo>
                                      <a:pt x="2149" y="1008"/>
                                      <a:pt x="2060" y="1060"/>
                                      <a:pt x="2015" y="1066"/>
                                    </a:cubicBezTo>
                                    <a:cubicBezTo>
                                      <a:pt x="1970" y="1072"/>
                                      <a:pt x="1915" y="1012"/>
                                      <a:pt x="1865" y="1013"/>
                                    </a:cubicBezTo>
                                    <a:cubicBezTo>
                                      <a:pt x="1815" y="1014"/>
                                      <a:pt x="1742" y="1074"/>
                                      <a:pt x="1715" y="1073"/>
                                    </a:cubicBezTo>
                                    <a:cubicBezTo>
                                      <a:pt x="1688" y="1072"/>
                                      <a:pt x="1724" y="1042"/>
                                      <a:pt x="1700" y="1006"/>
                                    </a:cubicBezTo>
                                    <a:cubicBezTo>
                                      <a:pt x="1676" y="970"/>
                                      <a:pt x="1607" y="896"/>
                                      <a:pt x="1573" y="856"/>
                                    </a:cubicBezTo>
                                    <a:cubicBezTo>
                                      <a:pt x="1539" y="816"/>
                                      <a:pt x="1525" y="790"/>
                                      <a:pt x="1498" y="766"/>
                                    </a:cubicBezTo>
                                    <a:cubicBezTo>
                                      <a:pt x="1471" y="742"/>
                                      <a:pt x="1449" y="736"/>
                                      <a:pt x="1408" y="713"/>
                                    </a:cubicBezTo>
                                    <a:cubicBezTo>
                                      <a:pt x="1367" y="690"/>
                                      <a:pt x="1291" y="672"/>
                                      <a:pt x="1250" y="631"/>
                                    </a:cubicBezTo>
                                    <a:cubicBezTo>
                                      <a:pt x="1209" y="590"/>
                                      <a:pt x="1204" y="499"/>
                                      <a:pt x="1160" y="466"/>
                                    </a:cubicBezTo>
                                    <a:cubicBezTo>
                                      <a:pt x="1116" y="433"/>
                                      <a:pt x="1033" y="431"/>
                                      <a:pt x="988" y="436"/>
                                    </a:cubicBezTo>
                                    <a:cubicBezTo>
                                      <a:pt x="943" y="441"/>
                                      <a:pt x="930" y="492"/>
                                      <a:pt x="890" y="496"/>
                                    </a:cubicBezTo>
                                    <a:cubicBezTo>
                                      <a:pt x="850" y="500"/>
                                      <a:pt x="794" y="456"/>
                                      <a:pt x="748" y="458"/>
                                    </a:cubicBezTo>
                                    <a:cubicBezTo>
                                      <a:pt x="702" y="460"/>
                                      <a:pt x="656" y="505"/>
                                      <a:pt x="613" y="511"/>
                                    </a:cubicBezTo>
                                    <a:cubicBezTo>
                                      <a:pt x="570" y="517"/>
                                      <a:pt x="538" y="490"/>
                                      <a:pt x="493" y="496"/>
                                    </a:cubicBezTo>
                                    <a:cubicBezTo>
                                      <a:pt x="448" y="502"/>
                                      <a:pt x="390" y="542"/>
                                      <a:pt x="343" y="548"/>
                                    </a:cubicBezTo>
                                    <a:cubicBezTo>
                                      <a:pt x="296" y="554"/>
                                      <a:pt x="250" y="532"/>
                                      <a:pt x="208" y="533"/>
                                    </a:cubicBezTo>
                                    <a:cubicBezTo>
                                      <a:pt x="166" y="534"/>
                                      <a:pt x="122" y="563"/>
                                      <a:pt x="88" y="556"/>
                                    </a:cubicBezTo>
                                    <a:cubicBezTo>
                                      <a:pt x="54" y="549"/>
                                      <a:pt x="10" y="523"/>
                                      <a:pt x="5" y="488"/>
                                    </a:cubicBezTo>
                                    <a:cubicBezTo>
                                      <a:pt x="0" y="453"/>
                                      <a:pt x="39" y="392"/>
                                      <a:pt x="58" y="346"/>
                                    </a:cubicBezTo>
                                    <a:cubicBezTo>
                                      <a:pt x="77" y="300"/>
                                      <a:pt x="72" y="235"/>
                                      <a:pt x="118" y="211"/>
                                    </a:cubicBezTo>
                                    <a:cubicBezTo>
                                      <a:pt x="164" y="187"/>
                                      <a:pt x="269" y="205"/>
                                      <a:pt x="335" y="203"/>
                                    </a:cubicBezTo>
                                    <a:cubicBezTo>
                                      <a:pt x="401" y="201"/>
                                      <a:pt x="476" y="222"/>
                                      <a:pt x="515" y="196"/>
                                    </a:cubicBezTo>
                                    <a:cubicBezTo>
                                      <a:pt x="554" y="170"/>
                                      <a:pt x="539" y="78"/>
                                      <a:pt x="568" y="46"/>
                                    </a:cubicBezTo>
                                    <a:cubicBezTo>
                                      <a:pt x="597" y="14"/>
                                      <a:pt x="612" y="0"/>
                                      <a:pt x="688" y="1"/>
                                    </a:cubicBezTo>
                                    <a:cubicBezTo>
                                      <a:pt x="764" y="2"/>
                                      <a:pt x="878" y="16"/>
                                      <a:pt x="1025" y="53"/>
                                    </a:cubicBezTo>
                                    <a:cubicBezTo>
                                      <a:pt x="1172" y="90"/>
                                      <a:pt x="1412" y="152"/>
                                      <a:pt x="1573" y="226"/>
                                    </a:cubicBezTo>
                                    <a:cubicBezTo>
                                      <a:pt x="1734" y="300"/>
                                      <a:pt x="1899" y="401"/>
                                      <a:pt x="1993" y="496"/>
                                    </a:cubicBezTo>
                                    <a:cubicBezTo>
                                      <a:pt x="2087" y="591"/>
                                      <a:pt x="2111" y="716"/>
                                      <a:pt x="2135" y="796"/>
                                    </a:cubicBezTo>
                                    <a:cubicBezTo>
                                      <a:pt x="2159" y="876"/>
                                      <a:pt x="2135" y="939"/>
                                      <a:pt x="2135" y="97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59,1074" path="m2135,976c2149,1008,2060,1060,2015,1066c1970,1072,1915,1012,1865,1013c1815,1014,1742,1074,1715,1073c1688,1072,1724,1042,1700,1006c1676,970,1607,896,1573,856c1539,816,1525,790,1498,766c1471,742,1449,736,1408,713c1367,690,1291,672,1250,631c1209,590,1204,499,1160,466c1116,433,1033,431,988,436c943,441,930,492,890,496c850,500,794,456,748,458c702,460,656,505,613,511c570,517,538,490,493,496c448,502,390,542,343,548c296,554,250,532,208,533c166,534,122,563,88,556c54,549,10,523,5,488c0,453,39,392,58,346c77,300,72,235,118,211c164,187,269,205,335,203c401,201,476,222,515,196c554,170,539,78,568,46c597,14,612,0,688,1c764,2,878,16,1025,53c1172,90,1412,152,1573,226c1734,300,1899,401,1993,496c2087,591,2111,716,2135,796c2159,876,2135,939,2135,976xe" stroked="f" o:allowincell="t" style="position:absolute;margin-left:13.35pt;margin-top:88.9pt;width:107.9pt;height:53.6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665" distR="108585" simplePos="0" locked="0" layoutInCell="1" allowOverlap="1" relativeHeight="10">
                      <wp:simplePos x="0" y="0"/>
                      <wp:positionH relativeFrom="column">
                        <wp:posOffset>1106805</wp:posOffset>
                      </wp:positionH>
                      <wp:positionV relativeFrom="paragraph">
                        <wp:posOffset>157480</wp:posOffset>
                      </wp:positionV>
                      <wp:extent cx="645160" cy="58801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5120" cy="58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6" h="926">
                                    <a:moveTo>
                                      <a:pt x="277" y="908"/>
                                    </a:moveTo>
                                    <a:cubicBezTo>
                                      <a:pt x="191" y="893"/>
                                      <a:pt x="128" y="838"/>
                                      <a:pt x="82" y="796"/>
                                    </a:cubicBezTo>
                                    <a:cubicBezTo>
                                      <a:pt x="36" y="754"/>
                                      <a:pt x="4" y="685"/>
                                      <a:pt x="2" y="653"/>
                                    </a:cubicBezTo>
                                    <a:cubicBezTo>
                                      <a:pt x="0" y="621"/>
                                      <a:pt x="56" y="635"/>
                                      <a:pt x="70" y="601"/>
                                    </a:cubicBezTo>
                                    <a:cubicBezTo>
                                      <a:pt x="84" y="567"/>
                                      <a:pt x="70" y="491"/>
                                      <a:pt x="85" y="451"/>
                                    </a:cubicBezTo>
                                    <a:cubicBezTo>
                                      <a:pt x="100" y="411"/>
                                      <a:pt x="144" y="378"/>
                                      <a:pt x="160" y="361"/>
                                    </a:cubicBezTo>
                                    <a:cubicBezTo>
                                      <a:pt x="176" y="344"/>
                                      <a:pt x="143" y="390"/>
                                      <a:pt x="182" y="346"/>
                                    </a:cubicBezTo>
                                    <a:cubicBezTo>
                                      <a:pt x="221" y="302"/>
                                      <a:pt x="335" y="144"/>
                                      <a:pt x="392" y="98"/>
                                    </a:cubicBezTo>
                                    <a:cubicBezTo>
                                      <a:pt x="449" y="52"/>
                                      <a:pt x="492" y="82"/>
                                      <a:pt x="527" y="68"/>
                                    </a:cubicBezTo>
                                    <a:cubicBezTo>
                                      <a:pt x="562" y="54"/>
                                      <a:pt x="561" y="0"/>
                                      <a:pt x="602" y="16"/>
                                    </a:cubicBezTo>
                                    <a:cubicBezTo>
                                      <a:pt x="643" y="32"/>
                                      <a:pt x="733" y="139"/>
                                      <a:pt x="775" y="166"/>
                                    </a:cubicBezTo>
                                    <a:cubicBezTo>
                                      <a:pt x="817" y="193"/>
                                      <a:pt x="839" y="190"/>
                                      <a:pt x="857" y="181"/>
                                    </a:cubicBezTo>
                                    <a:cubicBezTo>
                                      <a:pt x="875" y="172"/>
                                      <a:pt x="863" y="124"/>
                                      <a:pt x="884" y="113"/>
                                    </a:cubicBezTo>
                                    <a:cubicBezTo>
                                      <a:pt x="905" y="102"/>
                                      <a:pt x="962" y="83"/>
                                      <a:pt x="982" y="113"/>
                                    </a:cubicBezTo>
                                    <a:cubicBezTo>
                                      <a:pt x="1002" y="143"/>
                                      <a:pt x="1004" y="231"/>
                                      <a:pt x="1004" y="293"/>
                                    </a:cubicBezTo>
                                    <a:cubicBezTo>
                                      <a:pt x="1004" y="355"/>
                                      <a:pt x="1016" y="412"/>
                                      <a:pt x="985" y="488"/>
                                    </a:cubicBezTo>
                                    <a:cubicBezTo>
                                      <a:pt x="954" y="564"/>
                                      <a:pt x="881" y="685"/>
                                      <a:pt x="817" y="751"/>
                                    </a:cubicBezTo>
                                    <a:cubicBezTo>
                                      <a:pt x="753" y="817"/>
                                      <a:pt x="689" y="860"/>
                                      <a:pt x="599" y="886"/>
                                    </a:cubicBezTo>
                                    <a:cubicBezTo>
                                      <a:pt x="509" y="912"/>
                                      <a:pt x="371" y="926"/>
                                      <a:pt x="277" y="9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6,926" path="m277,908c191,893,128,838,82,796c36,754,4,685,2,653c0,621,56,635,70,601c84,567,70,491,85,451c100,411,144,378,160,361c176,344,143,390,182,346c221,302,335,144,392,98c449,52,492,82,527,68c562,54,561,0,602,16c643,32,733,139,775,166c817,193,839,190,857,181c875,172,863,124,884,113c905,102,962,83,982,113c1002,143,1004,231,1004,293c1004,355,1016,412,985,488c954,564,881,685,817,751c753,817,689,860,599,886c509,912,371,926,277,908xe" stroked="f" o:allowincell="t" style="position:absolute;margin-left:87.15pt;margin-top:12.4pt;width:50.75pt;height:46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3030" simplePos="0" locked="0" layoutInCell="1" allowOverlap="1" relativeHeight="11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461645</wp:posOffset>
                      </wp:positionV>
                      <wp:extent cx="602615" cy="28194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2640" cy="281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9" h="444">
                                    <a:moveTo>
                                      <a:pt x="887" y="279"/>
                                    </a:moveTo>
                                    <a:cubicBezTo>
                                      <a:pt x="928" y="229"/>
                                      <a:pt x="949" y="139"/>
                                      <a:pt x="947" y="107"/>
                                    </a:cubicBezTo>
                                    <a:cubicBezTo>
                                      <a:pt x="945" y="75"/>
                                      <a:pt x="899" y="90"/>
                                      <a:pt x="872" y="84"/>
                                    </a:cubicBezTo>
                                    <a:cubicBezTo>
                                      <a:pt x="845" y="78"/>
                                      <a:pt x="813" y="83"/>
                                      <a:pt x="782" y="69"/>
                                    </a:cubicBezTo>
                                    <a:cubicBezTo>
                                      <a:pt x="751" y="55"/>
                                      <a:pt x="716" y="4"/>
                                      <a:pt x="684" y="2"/>
                                    </a:cubicBezTo>
                                    <a:cubicBezTo>
                                      <a:pt x="652" y="0"/>
                                      <a:pt x="648" y="50"/>
                                      <a:pt x="587" y="54"/>
                                    </a:cubicBezTo>
                                    <a:cubicBezTo>
                                      <a:pt x="526" y="58"/>
                                      <a:pt x="383" y="9"/>
                                      <a:pt x="317" y="24"/>
                                    </a:cubicBezTo>
                                    <a:cubicBezTo>
                                      <a:pt x="251" y="39"/>
                                      <a:pt x="240" y="124"/>
                                      <a:pt x="189" y="144"/>
                                    </a:cubicBezTo>
                                    <a:cubicBezTo>
                                      <a:pt x="138" y="164"/>
                                      <a:pt x="18" y="115"/>
                                      <a:pt x="9" y="144"/>
                                    </a:cubicBezTo>
                                    <a:cubicBezTo>
                                      <a:pt x="0" y="173"/>
                                      <a:pt x="75" y="269"/>
                                      <a:pt x="137" y="317"/>
                                    </a:cubicBezTo>
                                    <a:cubicBezTo>
                                      <a:pt x="199" y="365"/>
                                      <a:pt x="290" y="414"/>
                                      <a:pt x="384" y="429"/>
                                    </a:cubicBezTo>
                                    <a:cubicBezTo>
                                      <a:pt x="478" y="444"/>
                                      <a:pt x="615" y="432"/>
                                      <a:pt x="699" y="407"/>
                                    </a:cubicBezTo>
                                    <a:cubicBezTo>
                                      <a:pt x="783" y="382"/>
                                      <a:pt x="846" y="329"/>
                                      <a:pt x="887" y="27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9,444" path="m887,279c928,229,949,139,947,107c945,75,899,90,872,84c845,78,813,83,782,69c751,55,716,4,684,2c652,0,648,50,587,54c526,58,383,9,317,24c251,39,240,124,189,144c138,164,18,115,9,144c0,173,75,269,137,317c199,365,290,414,384,429c478,444,615,432,699,407c783,382,846,329,887,279xe" stroked="f" o:allowincell="t" style="position:absolute;margin-left:201.4pt;margin-top:36.35pt;width:47.4pt;height:22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7950" simplePos="0" locked="0" layoutInCell="1" allowOverlap="1" relativeHeight="12">
                      <wp:simplePos x="0" y="0"/>
                      <wp:positionH relativeFrom="column">
                        <wp:posOffset>389255</wp:posOffset>
                      </wp:positionH>
                      <wp:positionV relativeFrom="paragraph">
                        <wp:posOffset>208280</wp:posOffset>
                      </wp:positionV>
                      <wp:extent cx="2986405" cy="200914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6560" cy="200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03" h="3164">
                                    <a:moveTo>
                                      <a:pt x="1324" y="1728"/>
                                    </a:moveTo>
                                    <a:cubicBezTo>
                                      <a:pt x="1198" y="1649"/>
                                      <a:pt x="915" y="1546"/>
                                      <a:pt x="754" y="1496"/>
                                    </a:cubicBezTo>
                                    <a:cubicBezTo>
                                      <a:pt x="593" y="1446"/>
                                      <a:pt x="424" y="1449"/>
                                      <a:pt x="357" y="1428"/>
                                    </a:cubicBezTo>
                                    <a:cubicBezTo>
                                      <a:pt x="290" y="1407"/>
                                      <a:pt x="350" y="1385"/>
                                      <a:pt x="349" y="1368"/>
                                    </a:cubicBezTo>
                                    <a:cubicBezTo>
                                      <a:pt x="348" y="1351"/>
                                      <a:pt x="363" y="1331"/>
                                      <a:pt x="349" y="1323"/>
                                    </a:cubicBezTo>
                                    <a:cubicBezTo>
                                      <a:pt x="335" y="1315"/>
                                      <a:pt x="303" y="1321"/>
                                      <a:pt x="267" y="1323"/>
                                    </a:cubicBezTo>
                                    <a:cubicBezTo>
                                      <a:pt x="231" y="1325"/>
                                      <a:pt x="174" y="1342"/>
                                      <a:pt x="132" y="1338"/>
                                    </a:cubicBezTo>
                                    <a:cubicBezTo>
                                      <a:pt x="90" y="1334"/>
                                      <a:pt x="24" y="1325"/>
                                      <a:pt x="12" y="1301"/>
                                    </a:cubicBezTo>
                                    <a:cubicBezTo>
                                      <a:pt x="0" y="1277"/>
                                      <a:pt x="50" y="1228"/>
                                      <a:pt x="57" y="1196"/>
                                    </a:cubicBezTo>
                                    <a:cubicBezTo>
                                      <a:pt x="64" y="1164"/>
                                      <a:pt x="59" y="1138"/>
                                      <a:pt x="57" y="1106"/>
                                    </a:cubicBezTo>
                                    <a:cubicBezTo>
                                      <a:pt x="55" y="1074"/>
                                      <a:pt x="25" y="1027"/>
                                      <a:pt x="42" y="1001"/>
                                    </a:cubicBezTo>
                                    <a:cubicBezTo>
                                      <a:pt x="59" y="975"/>
                                      <a:pt x="141" y="968"/>
                                      <a:pt x="162" y="948"/>
                                    </a:cubicBezTo>
                                    <a:cubicBezTo>
                                      <a:pt x="183" y="928"/>
                                      <a:pt x="170" y="917"/>
                                      <a:pt x="169" y="881"/>
                                    </a:cubicBezTo>
                                    <a:cubicBezTo>
                                      <a:pt x="168" y="845"/>
                                      <a:pt x="128" y="757"/>
                                      <a:pt x="154" y="731"/>
                                    </a:cubicBezTo>
                                    <a:cubicBezTo>
                                      <a:pt x="180" y="705"/>
                                      <a:pt x="283" y="738"/>
                                      <a:pt x="327" y="723"/>
                                    </a:cubicBezTo>
                                    <a:cubicBezTo>
                                      <a:pt x="371" y="708"/>
                                      <a:pt x="388" y="677"/>
                                      <a:pt x="417" y="641"/>
                                    </a:cubicBezTo>
                                    <a:cubicBezTo>
                                      <a:pt x="446" y="605"/>
                                      <a:pt x="468" y="533"/>
                                      <a:pt x="499" y="506"/>
                                    </a:cubicBezTo>
                                    <a:cubicBezTo>
                                      <a:pt x="530" y="479"/>
                                      <a:pt x="569" y="480"/>
                                      <a:pt x="604" y="476"/>
                                    </a:cubicBezTo>
                                    <a:cubicBezTo>
                                      <a:pt x="639" y="472"/>
                                      <a:pt x="671" y="470"/>
                                      <a:pt x="709" y="483"/>
                                    </a:cubicBezTo>
                                    <a:cubicBezTo>
                                      <a:pt x="747" y="496"/>
                                      <a:pt x="792" y="542"/>
                                      <a:pt x="829" y="551"/>
                                    </a:cubicBezTo>
                                    <a:cubicBezTo>
                                      <a:pt x="866" y="560"/>
                                      <a:pt x="904" y="534"/>
                                      <a:pt x="934" y="536"/>
                                    </a:cubicBezTo>
                                    <a:cubicBezTo>
                                      <a:pt x="964" y="538"/>
                                      <a:pt x="974" y="557"/>
                                      <a:pt x="1009" y="566"/>
                                    </a:cubicBezTo>
                                    <a:cubicBezTo>
                                      <a:pt x="1044" y="575"/>
                                      <a:pt x="1104" y="556"/>
                                      <a:pt x="1144" y="588"/>
                                    </a:cubicBezTo>
                                    <a:cubicBezTo>
                                      <a:pt x="1184" y="620"/>
                                      <a:pt x="1183" y="718"/>
                                      <a:pt x="1249" y="761"/>
                                    </a:cubicBezTo>
                                    <a:cubicBezTo>
                                      <a:pt x="1315" y="804"/>
                                      <a:pt x="1433" y="853"/>
                                      <a:pt x="1542" y="843"/>
                                    </a:cubicBezTo>
                                    <a:cubicBezTo>
                                      <a:pt x="1651" y="833"/>
                                      <a:pt x="1812" y="768"/>
                                      <a:pt x="1902" y="701"/>
                                    </a:cubicBezTo>
                                    <a:cubicBezTo>
                                      <a:pt x="1992" y="634"/>
                                      <a:pt x="2047" y="522"/>
                                      <a:pt x="2082" y="438"/>
                                    </a:cubicBezTo>
                                    <a:cubicBezTo>
                                      <a:pt x="2117" y="354"/>
                                      <a:pt x="2104" y="267"/>
                                      <a:pt x="2112" y="198"/>
                                    </a:cubicBezTo>
                                    <a:cubicBezTo>
                                      <a:pt x="2120" y="129"/>
                                      <a:pt x="2098" y="52"/>
                                      <a:pt x="2127" y="26"/>
                                    </a:cubicBezTo>
                                    <a:cubicBezTo>
                                      <a:pt x="2156" y="0"/>
                                      <a:pt x="2260" y="20"/>
                                      <a:pt x="2284" y="41"/>
                                    </a:cubicBezTo>
                                    <a:cubicBezTo>
                                      <a:pt x="2308" y="62"/>
                                      <a:pt x="2237" y="112"/>
                                      <a:pt x="2269" y="153"/>
                                    </a:cubicBezTo>
                                    <a:cubicBezTo>
                                      <a:pt x="2301" y="194"/>
                                      <a:pt x="2432" y="281"/>
                                      <a:pt x="2479" y="288"/>
                                    </a:cubicBezTo>
                                    <a:cubicBezTo>
                                      <a:pt x="2526" y="295"/>
                                      <a:pt x="2518" y="223"/>
                                      <a:pt x="2554" y="198"/>
                                    </a:cubicBezTo>
                                    <a:cubicBezTo>
                                      <a:pt x="2590" y="173"/>
                                      <a:pt x="2635" y="137"/>
                                      <a:pt x="2697" y="138"/>
                                    </a:cubicBezTo>
                                    <a:cubicBezTo>
                                      <a:pt x="2759" y="139"/>
                                      <a:pt x="2862" y="190"/>
                                      <a:pt x="2929" y="206"/>
                                    </a:cubicBezTo>
                                    <a:cubicBezTo>
                                      <a:pt x="2996" y="222"/>
                                      <a:pt x="3063" y="215"/>
                                      <a:pt x="3102" y="236"/>
                                    </a:cubicBezTo>
                                    <a:cubicBezTo>
                                      <a:pt x="3141" y="257"/>
                                      <a:pt x="3162" y="301"/>
                                      <a:pt x="3162" y="333"/>
                                    </a:cubicBezTo>
                                    <a:cubicBezTo>
                                      <a:pt x="3162" y="365"/>
                                      <a:pt x="3116" y="392"/>
                                      <a:pt x="3102" y="431"/>
                                    </a:cubicBezTo>
                                    <a:cubicBezTo>
                                      <a:pt x="3088" y="470"/>
                                      <a:pt x="3047" y="520"/>
                                      <a:pt x="3079" y="566"/>
                                    </a:cubicBezTo>
                                    <a:cubicBezTo>
                                      <a:pt x="3111" y="612"/>
                                      <a:pt x="3254" y="689"/>
                                      <a:pt x="3297" y="708"/>
                                    </a:cubicBezTo>
                                    <a:cubicBezTo>
                                      <a:pt x="3340" y="727"/>
                                      <a:pt x="3317" y="704"/>
                                      <a:pt x="3334" y="678"/>
                                    </a:cubicBezTo>
                                    <a:cubicBezTo>
                                      <a:pt x="3351" y="652"/>
                                      <a:pt x="3362" y="544"/>
                                      <a:pt x="3402" y="551"/>
                                    </a:cubicBezTo>
                                    <a:cubicBezTo>
                                      <a:pt x="3442" y="558"/>
                                      <a:pt x="3514" y="677"/>
                                      <a:pt x="3574" y="723"/>
                                    </a:cubicBezTo>
                                    <a:cubicBezTo>
                                      <a:pt x="3634" y="769"/>
                                      <a:pt x="3681" y="812"/>
                                      <a:pt x="3762" y="828"/>
                                    </a:cubicBezTo>
                                    <a:cubicBezTo>
                                      <a:pt x="3843" y="844"/>
                                      <a:pt x="3975" y="843"/>
                                      <a:pt x="4062" y="821"/>
                                    </a:cubicBezTo>
                                    <a:cubicBezTo>
                                      <a:pt x="4149" y="799"/>
                                      <a:pt x="4236" y="743"/>
                                      <a:pt x="4287" y="693"/>
                                    </a:cubicBezTo>
                                    <a:cubicBezTo>
                                      <a:pt x="4338" y="643"/>
                                      <a:pt x="4339" y="524"/>
                                      <a:pt x="4369" y="521"/>
                                    </a:cubicBezTo>
                                    <a:cubicBezTo>
                                      <a:pt x="4399" y="518"/>
                                      <a:pt x="4430" y="638"/>
                                      <a:pt x="4467" y="678"/>
                                    </a:cubicBezTo>
                                    <a:cubicBezTo>
                                      <a:pt x="4504" y="718"/>
                                      <a:pt x="4556" y="742"/>
                                      <a:pt x="4594" y="761"/>
                                    </a:cubicBezTo>
                                    <a:cubicBezTo>
                                      <a:pt x="4632" y="780"/>
                                      <a:pt x="4703" y="777"/>
                                      <a:pt x="4692" y="791"/>
                                    </a:cubicBezTo>
                                    <a:cubicBezTo>
                                      <a:pt x="4681" y="805"/>
                                      <a:pt x="4598" y="812"/>
                                      <a:pt x="4527" y="843"/>
                                    </a:cubicBezTo>
                                    <a:cubicBezTo>
                                      <a:pt x="4456" y="874"/>
                                      <a:pt x="4359" y="909"/>
                                      <a:pt x="4264" y="978"/>
                                    </a:cubicBezTo>
                                    <a:cubicBezTo>
                                      <a:pt x="4169" y="1047"/>
                                      <a:pt x="4018" y="1159"/>
                                      <a:pt x="3957" y="1256"/>
                                    </a:cubicBezTo>
                                    <a:cubicBezTo>
                                      <a:pt x="3896" y="1353"/>
                                      <a:pt x="3904" y="1476"/>
                                      <a:pt x="3897" y="1563"/>
                                    </a:cubicBezTo>
                                    <a:cubicBezTo>
                                      <a:pt x="3890" y="1650"/>
                                      <a:pt x="3890" y="1696"/>
                                      <a:pt x="3912" y="1781"/>
                                    </a:cubicBezTo>
                                    <a:cubicBezTo>
                                      <a:pt x="3934" y="1866"/>
                                      <a:pt x="3982" y="1979"/>
                                      <a:pt x="4032" y="2073"/>
                                    </a:cubicBezTo>
                                    <a:cubicBezTo>
                                      <a:pt x="4082" y="2167"/>
                                      <a:pt x="4165" y="2256"/>
                                      <a:pt x="4212" y="2343"/>
                                    </a:cubicBezTo>
                                    <a:cubicBezTo>
                                      <a:pt x="4259" y="2430"/>
                                      <a:pt x="4297" y="2519"/>
                                      <a:pt x="4317" y="2598"/>
                                    </a:cubicBezTo>
                                    <a:cubicBezTo>
                                      <a:pt x="4337" y="2677"/>
                                      <a:pt x="4360" y="2780"/>
                                      <a:pt x="4332" y="2816"/>
                                    </a:cubicBezTo>
                                    <a:cubicBezTo>
                                      <a:pt x="4304" y="2852"/>
                                      <a:pt x="4204" y="2785"/>
                                      <a:pt x="4152" y="2816"/>
                                    </a:cubicBezTo>
                                    <a:cubicBezTo>
                                      <a:pt x="4100" y="2847"/>
                                      <a:pt x="4057" y="2988"/>
                                      <a:pt x="4017" y="3003"/>
                                    </a:cubicBezTo>
                                    <a:cubicBezTo>
                                      <a:pt x="3977" y="3018"/>
                                      <a:pt x="3941" y="2921"/>
                                      <a:pt x="3912" y="2906"/>
                                    </a:cubicBezTo>
                                    <a:cubicBezTo>
                                      <a:pt x="3883" y="2891"/>
                                      <a:pt x="3876" y="2903"/>
                                      <a:pt x="3844" y="2913"/>
                                    </a:cubicBezTo>
                                    <a:cubicBezTo>
                                      <a:pt x="3812" y="2923"/>
                                      <a:pt x="3756" y="2961"/>
                                      <a:pt x="3717" y="2966"/>
                                    </a:cubicBezTo>
                                    <a:cubicBezTo>
                                      <a:pt x="3678" y="2971"/>
                                      <a:pt x="3647" y="2947"/>
                                      <a:pt x="3612" y="2943"/>
                                    </a:cubicBezTo>
                                    <a:cubicBezTo>
                                      <a:pt x="3577" y="2939"/>
                                      <a:pt x="3553" y="2910"/>
                                      <a:pt x="3507" y="2943"/>
                                    </a:cubicBezTo>
                                    <a:cubicBezTo>
                                      <a:pt x="3461" y="2976"/>
                                      <a:pt x="3371" y="3112"/>
                                      <a:pt x="3334" y="3138"/>
                                    </a:cubicBezTo>
                                    <a:cubicBezTo>
                                      <a:pt x="3297" y="3164"/>
                                      <a:pt x="3287" y="3122"/>
                                      <a:pt x="3282" y="3101"/>
                                    </a:cubicBezTo>
                                    <a:cubicBezTo>
                                      <a:pt x="3277" y="3080"/>
                                      <a:pt x="3305" y="3048"/>
                                      <a:pt x="3304" y="3011"/>
                                    </a:cubicBezTo>
                                    <a:cubicBezTo>
                                      <a:pt x="3303" y="2974"/>
                                      <a:pt x="3258" y="2960"/>
                                      <a:pt x="3274" y="2876"/>
                                    </a:cubicBezTo>
                                    <a:cubicBezTo>
                                      <a:pt x="3290" y="2792"/>
                                      <a:pt x="3390" y="2579"/>
                                      <a:pt x="3402" y="2508"/>
                                    </a:cubicBezTo>
                                    <a:cubicBezTo>
                                      <a:pt x="3414" y="2437"/>
                                      <a:pt x="3370" y="2455"/>
                                      <a:pt x="3349" y="2448"/>
                                    </a:cubicBezTo>
                                    <a:cubicBezTo>
                                      <a:pt x="3328" y="2441"/>
                                      <a:pt x="3299" y="2449"/>
                                      <a:pt x="3274" y="2463"/>
                                    </a:cubicBezTo>
                                    <a:cubicBezTo>
                                      <a:pt x="3249" y="2477"/>
                                      <a:pt x="3228" y="2521"/>
                                      <a:pt x="3199" y="2531"/>
                                    </a:cubicBezTo>
                                    <a:cubicBezTo>
                                      <a:pt x="3170" y="2541"/>
                                      <a:pt x="3121" y="2543"/>
                                      <a:pt x="3102" y="2523"/>
                                    </a:cubicBezTo>
                                    <a:cubicBezTo>
                                      <a:pt x="3083" y="2503"/>
                                      <a:pt x="3109" y="2428"/>
                                      <a:pt x="3087" y="2411"/>
                                    </a:cubicBezTo>
                                    <a:cubicBezTo>
                                      <a:pt x="3065" y="2394"/>
                                      <a:pt x="3008" y="2402"/>
                                      <a:pt x="2967" y="2418"/>
                                    </a:cubicBezTo>
                                    <a:cubicBezTo>
                                      <a:pt x="2926" y="2434"/>
                                      <a:pt x="2876" y="2501"/>
                                      <a:pt x="2839" y="2508"/>
                                    </a:cubicBezTo>
                                    <a:cubicBezTo>
                                      <a:pt x="2802" y="2515"/>
                                      <a:pt x="2774" y="2456"/>
                                      <a:pt x="2742" y="2463"/>
                                    </a:cubicBezTo>
                                    <a:cubicBezTo>
                                      <a:pt x="2710" y="2470"/>
                                      <a:pt x="2678" y="2540"/>
                                      <a:pt x="2644" y="2553"/>
                                    </a:cubicBezTo>
                                    <a:cubicBezTo>
                                      <a:pt x="2610" y="2566"/>
                                      <a:pt x="2571" y="2540"/>
                                      <a:pt x="2539" y="2538"/>
                                    </a:cubicBezTo>
                                    <a:cubicBezTo>
                                      <a:pt x="2507" y="2536"/>
                                      <a:pt x="2474" y="2557"/>
                                      <a:pt x="2449" y="2538"/>
                                    </a:cubicBezTo>
                                    <a:cubicBezTo>
                                      <a:pt x="2424" y="2519"/>
                                      <a:pt x="2436" y="2442"/>
                                      <a:pt x="2389" y="2426"/>
                                    </a:cubicBezTo>
                                    <a:cubicBezTo>
                                      <a:pt x="2342" y="2410"/>
                                      <a:pt x="2210" y="2420"/>
                                      <a:pt x="2164" y="2441"/>
                                    </a:cubicBezTo>
                                    <a:cubicBezTo>
                                      <a:pt x="2118" y="2462"/>
                                      <a:pt x="2135" y="2537"/>
                                      <a:pt x="2112" y="2553"/>
                                    </a:cubicBezTo>
                                    <a:cubicBezTo>
                                      <a:pt x="2089" y="2569"/>
                                      <a:pt x="2068" y="2562"/>
                                      <a:pt x="2029" y="2538"/>
                                    </a:cubicBezTo>
                                    <a:cubicBezTo>
                                      <a:pt x="1990" y="2514"/>
                                      <a:pt x="1936" y="2413"/>
                                      <a:pt x="1879" y="2411"/>
                                    </a:cubicBezTo>
                                    <a:cubicBezTo>
                                      <a:pt x="1822" y="2409"/>
                                      <a:pt x="1741" y="2514"/>
                                      <a:pt x="1684" y="2523"/>
                                    </a:cubicBezTo>
                                    <a:cubicBezTo>
                                      <a:pt x="1627" y="2532"/>
                                      <a:pt x="1553" y="2509"/>
                                      <a:pt x="1534" y="2463"/>
                                    </a:cubicBezTo>
                                    <a:cubicBezTo>
                                      <a:pt x="1515" y="2417"/>
                                      <a:pt x="1576" y="2328"/>
                                      <a:pt x="1572" y="2246"/>
                                    </a:cubicBezTo>
                                    <a:cubicBezTo>
                                      <a:pt x="1568" y="2164"/>
                                      <a:pt x="1553" y="2054"/>
                                      <a:pt x="1512" y="1968"/>
                                    </a:cubicBezTo>
                                    <a:cubicBezTo>
                                      <a:pt x="1471" y="1882"/>
                                      <a:pt x="1450" y="1807"/>
                                      <a:pt x="1324" y="172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03,3164" path="m1324,1728c1198,1649,915,1546,754,1496c593,1446,424,1449,357,1428c290,1407,350,1385,349,1368c348,1351,363,1331,349,1323c335,1315,303,1321,267,1323c231,1325,174,1342,132,1338c90,1334,24,1325,12,1301c0,1277,50,1228,57,1196c64,1164,59,1138,57,1106c55,1074,25,1027,42,1001c59,975,141,968,162,948c183,928,170,917,169,881c168,845,128,757,154,731c180,705,283,738,327,723c371,708,388,677,417,641c446,605,468,533,499,506c530,479,569,480,604,476c639,472,671,470,709,483c747,496,792,542,829,551c866,560,904,534,934,536c964,538,974,557,1009,566c1044,575,1104,556,1144,588c1184,620,1183,718,1249,761c1315,804,1433,853,1542,843c1651,833,1812,768,1902,701c1992,634,2047,522,2082,438c2117,354,2104,267,2112,198c2120,129,2098,52,2127,26c2156,0,2260,20,2284,41c2308,62,2237,112,2269,153c2301,194,2432,281,2479,288c2526,295,2518,223,2554,198c2590,173,2635,137,2697,138c2759,139,2862,190,2929,206c2996,222,3063,215,3102,236c3141,257,3162,301,3162,333c3162,365,3116,392,3102,431c3088,470,3047,520,3079,566c3111,612,3254,689,3297,708c3340,727,3317,704,3334,678c3351,652,3362,544,3402,551c3442,558,3514,677,3574,723c3634,769,3681,812,3762,828c3843,844,3975,843,4062,821c4149,799,4236,743,4287,693c4338,643,4339,524,4369,521c4399,518,4430,638,4467,678c4504,718,4556,742,4594,761c4632,780,4703,777,4692,791c4681,805,4598,812,4527,843c4456,874,4359,909,4264,978c4169,1047,4018,1159,3957,1256c3896,1353,3904,1476,3897,1563c3890,1650,3890,1696,3912,1781c3934,1866,3982,1979,4032,2073c4082,2167,4165,2256,4212,2343c4259,2430,4297,2519,4317,2598c4337,2677,4360,2780,4332,2816c4304,2852,4204,2785,4152,2816c4100,2847,4057,2988,4017,3003c3977,3018,3941,2921,3912,2906c3883,2891,3876,2903,3844,2913c3812,2923,3756,2961,3717,2966c3678,2971,3647,2947,3612,2943c3577,2939,3553,2910,3507,2943c3461,2976,3371,3112,3334,3138c3297,3164,3287,3122,3282,3101c3277,3080,3305,3048,3304,3011c3303,2974,3258,2960,3274,2876c3290,2792,3390,2579,3402,2508c3414,2437,3370,2455,3349,2448c3328,2441,3299,2449,3274,2463c3249,2477,3228,2521,3199,2531c3170,2541,3121,2543,3102,2523c3083,2503,3109,2428,3087,2411c3065,2394,3008,2402,2967,2418c2926,2434,2876,2501,2839,2508c2802,2515,2774,2456,2742,2463c2710,2470,2678,2540,2644,2553c2610,2566,2571,2540,2539,2538c2507,2536,2474,2557,2449,2538c2424,2519,2436,2442,2389,2426c2342,2410,2210,2420,2164,2441c2118,2462,2135,2537,2112,2553c2089,2569,2068,2562,2029,2538c1990,2514,1936,2413,1879,2411c1822,2409,1741,2514,1684,2523c1627,2532,1553,2509,1534,2463c1515,2417,1576,2328,1572,2246c1568,2164,1553,2054,1512,1968c1471,1882,1450,1807,1324,1728xe" stroked="f" o:allowincell="t" style="position:absolute;margin-left:30.65pt;margin-top:16.4pt;width:235.1pt;height:158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3">
                      <wp:simplePos x="0" y="0"/>
                      <wp:positionH relativeFrom="column">
                        <wp:posOffset>2853690</wp:posOffset>
                      </wp:positionH>
                      <wp:positionV relativeFrom="paragraph">
                        <wp:posOffset>713105</wp:posOffset>
                      </wp:positionV>
                      <wp:extent cx="874395" cy="1365250"/>
                      <wp:effectExtent l="635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4440" cy="136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77" h="2150">
                                    <a:moveTo>
                                      <a:pt x="961" y="1064"/>
                                    </a:moveTo>
                                    <a:cubicBezTo>
                                      <a:pt x="931" y="1094"/>
                                      <a:pt x="936" y="1108"/>
                                      <a:pt x="923" y="1146"/>
                                    </a:cubicBezTo>
                                    <a:cubicBezTo>
                                      <a:pt x="910" y="1184"/>
                                      <a:pt x="883" y="1259"/>
                                      <a:pt x="886" y="1289"/>
                                    </a:cubicBezTo>
                                    <a:cubicBezTo>
                                      <a:pt x="889" y="1319"/>
                                      <a:pt x="911" y="1316"/>
                                      <a:pt x="938" y="1326"/>
                                    </a:cubicBezTo>
                                    <a:cubicBezTo>
                                      <a:pt x="965" y="1336"/>
                                      <a:pt x="1010" y="1325"/>
                                      <a:pt x="1051" y="1349"/>
                                    </a:cubicBezTo>
                                    <a:cubicBezTo>
                                      <a:pt x="1092" y="1373"/>
                                      <a:pt x="1140" y="1447"/>
                                      <a:pt x="1186" y="1469"/>
                                    </a:cubicBezTo>
                                    <a:cubicBezTo>
                                      <a:pt x="1232" y="1491"/>
                                      <a:pt x="1297" y="1462"/>
                                      <a:pt x="1328" y="1484"/>
                                    </a:cubicBezTo>
                                    <a:cubicBezTo>
                                      <a:pt x="1359" y="1506"/>
                                      <a:pt x="1377" y="1579"/>
                                      <a:pt x="1373" y="1604"/>
                                    </a:cubicBezTo>
                                    <a:cubicBezTo>
                                      <a:pt x="1369" y="1629"/>
                                      <a:pt x="1323" y="1618"/>
                                      <a:pt x="1306" y="1634"/>
                                    </a:cubicBezTo>
                                    <a:cubicBezTo>
                                      <a:pt x="1289" y="1650"/>
                                      <a:pt x="1264" y="1674"/>
                                      <a:pt x="1268" y="1701"/>
                                    </a:cubicBezTo>
                                    <a:cubicBezTo>
                                      <a:pt x="1272" y="1728"/>
                                      <a:pt x="1338" y="1770"/>
                                      <a:pt x="1328" y="1799"/>
                                    </a:cubicBezTo>
                                    <a:cubicBezTo>
                                      <a:pt x="1318" y="1828"/>
                                      <a:pt x="1245" y="1868"/>
                                      <a:pt x="1208" y="1874"/>
                                    </a:cubicBezTo>
                                    <a:cubicBezTo>
                                      <a:pt x="1171" y="1880"/>
                                      <a:pt x="1141" y="1823"/>
                                      <a:pt x="1103" y="1836"/>
                                    </a:cubicBezTo>
                                    <a:cubicBezTo>
                                      <a:pt x="1065" y="1849"/>
                                      <a:pt x="1023" y="1940"/>
                                      <a:pt x="983" y="1949"/>
                                    </a:cubicBezTo>
                                    <a:cubicBezTo>
                                      <a:pt x="943" y="1958"/>
                                      <a:pt x="894" y="1895"/>
                                      <a:pt x="863" y="1889"/>
                                    </a:cubicBezTo>
                                    <a:cubicBezTo>
                                      <a:pt x="832" y="1883"/>
                                      <a:pt x="825" y="1874"/>
                                      <a:pt x="796" y="1911"/>
                                    </a:cubicBezTo>
                                    <a:cubicBezTo>
                                      <a:pt x="767" y="1948"/>
                                      <a:pt x="745" y="2078"/>
                                      <a:pt x="691" y="2114"/>
                                    </a:cubicBezTo>
                                    <a:cubicBezTo>
                                      <a:pt x="637" y="2150"/>
                                      <a:pt x="515" y="2141"/>
                                      <a:pt x="473" y="2129"/>
                                    </a:cubicBezTo>
                                    <a:cubicBezTo>
                                      <a:pt x="431" y="2117"/>
                                      <a:pt x="446" y="2090"/>
                                      <a:pt x="436" y="2039"/>
                                    </a:cubicBezTo>
                                    <a:cubicBezTo>
                                      <a:pt x="426" y="1988"/>
                                      <a:pt x="434" y="1907"/>
                                      <a:pt x="413" y="1821"/>
                                    </a:cubicBezTo>
                                    <a:cubicBezTo>
                                      <a:pt x="392" y="1735"/>
                                      <a:pt x="362" y="1630"/>
                                      <a:pt x="308" y="1521"/>
                                    </a:cubicBezTo>
                                    <a:cubicBezTo>
                                      <a:pt x="254" y="1412"/>
                                      <a:pt x="142" y="1289"/>
                                      <a:pt x="91" y="1169"/>
                                    </a:cubicBezTo>
                                    <a:cubicBezTo>
                                      <a:pt x="40" y="1049"/>
                                      <a:pt x="0" y="921"/>
                                      <a:pt x="1" y="801"/>
                                    </a:cubicBezTo>
                                    <a:cubicBezTo>
                                      <a:pt x="2" y="681"/>
                                      <a:pt x="38" y="550"/>
                                      <a:pt x="98" y="449"/>
                                    </a:cubicBezTo>
                                    <a:cubicBezTo>
                                      <a:pt x="158" y="348"/>
                                      <a:pt x="272" y="259"/>
                                      <a:pt x="361" y="194"/>
                                    </a:cubicBezTo>
                                    <a:cubicBezTo>
                                      <a:pt x="450" y="129"/>
                                      <a:pt x="556" y="90"/>
                                      <a:pt x="631" y="59"/>
                                    </a:cubicBezTo>
                                    <a:cubicBezTo>
                                      <a:pt x="706" y="28"/>
                                      <a:pt x="770" y="12"/>
                                      <a:pt x="811" y="6"/>
                                    </a:cubicBezTo>
                                    <a:cubicBezTo>
                                      <a:pt x="852" y="0"/>
                                      <a:pt x="841" y="16"/>
                                      <a:pt x="878" y="21"/>
                                    </a:cubicBezTo>
                                    <a:cubicBezTo>
                                      <a:pt x="915" y="26"/>
                                      <a:pt x="1013" y="5"/>
                                      <a:pt x="1036" y="36"/>
                                    </a:cubicBezTo>
                                    <a:cubicBezTo>
                                      <a:pt x="1059" y="67"/>
                                      <a:pt x="1017" y="170"/>
                                      <a:pt x="1013" y="209"/>
                                    </a:cubicBezTo>
                                    <a:cubicBezTo>
                                      <a:pt x="1009" y="248"/>
                                      <a:pt x="1011" y="245"/>
                                      <a:pt x="1013" y="269"/>
                                    </a:cubicBezTo>
                                    <a:cubicBezTo>
                                      <a:pt x="1015" y="293"/>
                                      <a:pt x="1048" y="310"/>
                                      <a:pt x="1028" y="351"/>
                                    </a:cubicBezTo>
                                    <a:cubicBezTo>
                                      <a:pt x="1008" y="392"/>
                                      <a:pt x="904" y="480"/>
                                      <a:pt x="893" y="516"/>
                                    </a:cubicBezTo>
                                    <a:cubicBezTo>
                                      <a:pt x="882" y="552"/>
                                      <a:pt x="921" y="532"/>
                                      <a:pt x="961" y="569"/>
                                    </a:cubicBezTo>
                                    <a:cubicBezTo>
                                      <a:pt x="1001" y="606"/>
                                      <a:pt x="1108" y="704"/>
                                      <a:pt x="1133" y="741"/>
                                    </a:cubicBezTo>
                                    <a:cubicBezTo>
                                      <a:pt x="1158" y="778"/>
                                      <a:pt x="1116" y="757"/>
                                      <a:pt x="1111" y="794"/>
                                    </a:cubicBezTo>
                                    <a:cubicBezTo>
                                      <a:pt x="1106" y="831"/>
                                      <a:pt x="1128" y="921"/>
                                      <a:pt x="1103" y="966"/>
                                    </a:cubicBezTo>
                                    <a:cubicBezTo>
                                      <a:pt x="1078" y="1011"/>
                                      <a:pt x="1001" y="1042"/>
                                      <a:pt x="961" y="106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77,2150" path="m961,1064c931,1094,936,1108,923,1146c910,1184,883,1259,886,1289c889,1319,911,1316,938,1326c965,1336,1010,1325,1051,1349c1092,1373,1140,1447,1186,1469c1232,1491,1297,1462,1328,1484c1359,1506,1377,1579,1373,1604c1369,1629,1323,1618,1306,1634c1289,1650,1264,1674,1268,1701c1272,1728,1338,1770,1328,1799c1318,1828,1245,1868,1208,1874c1171,1880,1141,1823,1103,1836c1065,1849,1023,1940,983,1949c943,1958,894,1895,863,1889c832,1883,825,1874,796,1911c767,1948,745,2078,691,2114c637,2150,515,2141,473,2129c431,2117,446,2090,436,2039c426,1988,434,1907,413,1821c392,1735,362,1630,308,1521c254,1412,142,1289,91,1169c40,1049,0,921,1,801c2,681,38,550,98,449c158,348,272,259,361,194c450,129,556,90,631,59c706,28,770,12,811,6c852,0,841,16,878,21c915,26,1013,5,1036,36c1059,67,1017,170,1013,209c1009,248,1011,245,1013,269c1015,293,1048,310,1028,351c1008,392,904,480,893,516c882,552,921,532,961,569c1001,606,1108,704,1133,741c1158,778,1116,757,1111,794c1106,831,1128,921,1103,966c1078,1011,1001,1042,961,1064xe" stroked="f" o:allowincell="t" style="position:absolute;margin-left:224.7pt;margin-top:56.15pt;width:68.8pt;height:107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0490" simplePos="0" locked="0" layoutInCell="1" allowOverlap="1" relativeHeight="14">
                      <wp:simplePos x="0" y="0"/>
                      <wp:positionH relativeFrom="column">
                        <wp:posOffset>381635</wp:posOffset>
                      </wp:positionH>
                      <wp:positionV relativeFrom="paragraph">
                        <wp:posOffset>497840</wp:posOffset>
                      </wp:positionV>
                      <wp:extent cx="939800" cy="68453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9960" cy="68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80" h="1078">
                                    <a:moveTo>
                                      <a:pt x="376" y="912"/>
                                    </a:moveTo>
                                    <a:cubicBezTo>
                                      <a:pt x="278" y="901"/>
                                      <a:pt x="345" y="881"/>
                                      <a:pt x="309" y="875"/>
                                    </a:cubicBezTo>
                                    <a:cubicBezTo>
                                      <a:pt x="273" y="869"/>
                                      <a:pt x="208" y="880"/>
                                      <a:pt x="159" y="875"/>
                                    </a:cubicBezTo>
                                    <a:cubicBezTo>
                                      <a:pt x="110" y="870"/>
                                      <a:pt x="32" y="869"/>
                                      <a:pt x="16" y="845"/>
                                    </a:cubicBezTo>
                                    <a:cubicBezTo>
                                      <a:pt x="0" y="821"/>
                                      <a:pt x="52" y="764"/>
                                      <a:pt x="61" y="732"/>
                                    </a:cubicBezTo>
                                    <a:cubicBezTo>
                                      <a:pt x="70" y="700"/>
                                      <a:pt x="68" y="679"/>
                                      <a:pt x="69" y="650"/>
                                    </a:cubicBezTo>
                                    <a:cubicBezTo>
                                      <a:pt x="70" y="621"/>
                                      <a:pt x="53" y="589"/>
                                      <a:pt x="69" y="560"/>
                                    </a:cubicBezTo>
                                    <a:cubicBezTo>
                                      <a:pt x="85" y="531"/>
                                      <a:pt x="145" y="498"/>
                                      <a:pt x="166" y="477"/>
                                    </a:cubicBezTo>
                                    <a:cubicBezTo>
                                      <a:pt x="187" y="456"/>
                                      <a:pt x="196" y="466"/>
                                      <a:pt x="196" y="432"/>
                                    </a:cubicBezTo>
                                    <a:cubicBezTo>
                                      <a:pt x="196" y="398"/>
                                      <a:pt x="146" y="305"/>
                                      <a:pt x="166" y="275"/>
                                    </a:cubicBezTo>
                                    <a:cubicBezTo>
                                      <a:pt x="186" y="245"/>
                                      <a:pt x="272" y="267"/>
                                      <a:pt x="316" y="252"/>
                                    </a:cubicBezTo>
                                    <a:cubicBezTo>
                                      <a:pt x="360" y="237"/>
                                      <a:pt x="396" y="219"/>
                                      <a:pt x="429" y="185"/>
                                    </a:cubicBezTo>
                                    <a:cubicBezTo>
                                      <a:pt x="462" y="151"/>
                                      <a:pt x="479" y="77"/>
                                      <a:pt x="511" y="50"/>
                                    </a:cubicBezTo>
                                    <a:cubicBezTo>
                                      <a:pt x="543" y="23"/>
                                      <a:pt x="590" y="26"/>
                                      <a:pt x="624" y="20"/>
                                    </a:cubicBezTo>
                                    <a:cubicBezTo>
                                      <a:pt x="658" y="14"/>
                                      <a:pt x="675" y="0"/>
                                      <a:pt x="714" y="12"/>
                                    </a:cubicBezTo>
                                    <a:cubicBezTo>
                                      <a:pt x="753" y="24"/>
                                      <a:pt x="819" y="85"/>
                                      <a:pt x="856" y="95"/>
                                    </a:cubicBezTo>
                                    <a:cubicBezTo>
                                      <a:pt x="893" y="105"/>
                                      <a:pt x="893" y="67"/>
                                      <a:pt x="939" y="72"/>
                                    </a:cubicBezTo>
                                    <a:cubicBezTo>
                                      <a:pt x="985" y="77"/>
                                      <a:pt x="1075" y="97"/>
                                      <a:pt x="1134" y="125"/>
                                    </a:cubicBezTo>
                                    <a:cubicBezTo>
                                      <a:pt x="1193" y="153"/>
                                      <a:pt x="1241" y="178"/>
                                      <a:pt x="1291" y="237"/>
                                    </a:cubicBezTo>
                                    <a:cubicBezTo>
                                      <a:pt x="1341" y="296"/>
                                      <a:pt x="1404" y="403"/>
                                      <a:pt x="1434" y="477"/>
                                    </a:cubicBezTo>
                                    <a:cubicBezTo>
                                      <a:pt x="1464" y="551"/>
                                      <a:pt x="1480" y="606"/>
                                      <a:pt x="1471" y="680"/>
                                    </a:cubicBezTo>
                                    <a:cubicBezTo>
                                      <a:pt x="1462" y="754"/>
                                      <a:pt x="1457" y="856"/>
                                      <a:pt x="1381" y="920"/>
                                    </a:cubicBezTo>
                                    <a:cubicBezTo>
                                      <a:pt x="1305" y="984"/>
                                      <a:pt x="1143" y="1046"/>
                                      <a:pt x="1014" y="1062"/>
                                    </a:cubicBezTo>
                                    <a:cubicBezTo>
                                      <a:pt x="885" y="1078"/>
                                      <a:pt x="715" y="1042"/>
                                      <a:pt x="609" y="1017"/>
                                    </a:cubicBezTo>
                                    <a:cubicBezTo>
                                      <a:pt x="503" y="992"/>
                                      <a:pt x="425" y="934"/>
                                      <a:pt x="376" y="91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80,1078" path="m376,912c278,901,345,881,309,875c273,869,208,880,159,875c110,870,32,869,16,845c0,821,52,764,61,732c70,700,68,679,69,650c70,621,53,589,69,560c85,531,145,498,166,477c187,456,196,466,196,432c196,398,146,305,166,275c186,245,272,267,316,252c360,237,396,219,429,185c462,151,479,77,511,50c543,23,590,26,624,20c658,14,675,0,714,12c753,24,819,85,856,95c893,105,893,67,939,72c985,77,1075,97,1134,125c1193,153,1241,178,1291,237c1341,296,1404,403,1434,477c1464,551,1480,606,1471,680c1462,754,1457,856,1381,920c1305,984,1143,1046,1014,1062c885,1078,715,1042,609,1017c503,992,425,934,376,912xe" stroked="f" o:allowincell="t" style="position:absolute;margin-left:30.05pt;margin-top:39.2pt;width:73.95pt;height:53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7315" simplePos="0" locked="0" layoutInCell="1" allowOverlap="1" relativeHeight="15">
                      <wp:simplePos x="0" y="0"/>
                      <wp:positionH relativeFrom="column">
                        <wp:posOffset>2348230</wp:posOffset>
                      </wp:positionH>
                      <wp:positionV relativeFrom="paragraph">
                        <wp:posOffset>1447165</wp:posOffset>
                      </wp:positionV>
                      <wp:extent cx="535305" cy="76581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5320" cy="76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3" h="1206">
                                    <a:moveTo>
                                      <a:pt x="542" y="7"/>
                                    </a:moveTo>
                                    <a:cubicBezTo>
                                      <a:pt x="458" y="0"/>
                                      <a:pt x="366" y="33"/>
                                      <a:pt x="287" y="82"/>
                                    </a:cubicBezTo>
                                    <a:cubicBezTo>
                                      <a:pt x="208" y="131"/>
                                      <a:pt x="115" y="235"/>
                                      <a:pt x="69" y="299"/>
                                    </a:cubicBezTo>
                                    <a:cubicBezTo>
                                      <a:pt x="23" y="363"/>
                                      <a:pt x="18" y="420"/>
                                      <a:pt x="9" y="464"/>
                                    </a:cubicBezTo>
                                    <a:cubicBezTo>
                                      <a:pt x="0" y="508"/>
                                      <a:pt x="0" y="545"/>
                                      <a:pt x="17" y="562"/>
                                    </a:cubicBezTo>
                                    <a:cubicBezTo>
                                      <a:pt x="34" y="579"/>
                                      <a:pt x="85" y="579"/>
                                      <a:pt x="114" y="569"/>
                                    </a:cubicBezTo>
                                    <a:cubicBezTo>
                                      <a:pt x="143" y="559"/>
                                      <a:pt x="163" y="516"/>
                                      <a:pt x="189" y="502"/>
                                    </a:cubicBezTo>
                                    <a:cubicBezTo>
                                      <a:pt x="215" y="488"/>
                                      <a:pt x="253" y="478"/>
                                      <a:pt x="272" y="487"/>
                                    </a:cubicBezTo>
                                    <a:cubicBezTo>
                                      <a:pt x="291" y="496"/>
                                      <a:pt x="316" y="487"/>
                                      <a:pt x="302" y="554"/>
                                    </a:cubicBezTo>
                                    <a:cubicBezTo>
                                      <a:pt x="288" y="621"/>
                                      <a:pt x="201" y="805"/>
                                      <a:pt x="189" y="892"/>
                                    </a:cubicBezTo>
                                    <a:cubicBezTo>
                                      <a:pt x="177" y="979"/>
                                      <a:pt x="226" y="1034"/>
                                      <a:pt x="227" y="1079"/>
                                    </a:cubicBezTo>
                                    <a:cubicBezTo>
                                      <a:pt x="228" y="1124"/>
                                      <a:pt x="191" y="1146"/>
                                      <a:pt x="197" y="1162"/>
                                    </a:cubicBezTo>
                                    <a:cubicBezTo>
                                      <a:pt x="203" y="1178"/>
                                      <a:pt x="224" y="1206"/>
                                      <a:pt x="264" y="1177"/>
                                    </a:cubicBezTo>
                                    <a:cubicBezTo>
                                      <a:pt x="304" y="1148"/>
                                      <a:pt x="396" y="1023"/>
                                      <a:pt x="437" y="989"/>
                                    </a:cubicBezTo>
                                    <a:cubicBezTo>
                                      <a:pt x="478" y="955"/>
                                      <a:pt x="477" y="1010"/>
                                      <a:pt x="512" y="974"/>
                                    </a:cubicBezTo>
                                    <a:cubicBezTo>
                                      <a:pt x="547" y="938"/>
                                      <a:pt x="596" y="864"/>
                                      <a:pt x="647" y="772"/>
                                    </a:cubicBezTo>
                                    <a:cubicBezTo>
                                      <a:pt x="698" y="680"/>
                                      <a:pt x="795" y="526"/>
                                      <a:pt x="819" y="419"/>
                                    </a:cubicBezTo>
                                    <a:cubicBezTo>
                                      <a:pt x="843" y="312"/>
                                      <a:pt x="835" y="196"/>
                                      <a:pt x="789" y="127"/>
                                    </a:cubicBezTo>
                                    <a:cubicBezTo>
                                      <a:pt x="743" y="58"/>
                                      <a:pt x="626" y="18"/>
                                      <a:pt x="542" y="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3,1206" path="m542,7c458,0,366,33,287,82c208,131,115,235,69,299c23,363,18,420,9,464c0,508,0,545,17,562c34,579,85,579,114,569c143,559,163,516,189,502c215,488,253,478,272,487c291,496,316,487,302,554c288,621,201,805,189,892c177,979,226,1034,227,1079c228,1124,191,1146,197,1162c203,1178,224,1206,264,1177c304,1148,396,1023,437,989c478,955,477,1010,512,974c547,938,596,864,647,772c698,680,795,526,819,419c843,312,835,196,789,127c743,58,626,18,542,7xe" stroked="f" o:allowincell="t" style="position:absolute;margin-left:184.9pt;margin-top:113.95pt;width:42.1pt;height:60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125" simplePos="0" locked="0" layoutInCell="1" allowOverlap="1" relativeHeight="16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93165</wp:posOffset>
                      </wp:positionV>
                      <wp:extent cx="454025" cy="29781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3960" cy="29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5" h="469">
                                    <a:moveTo>
                                      <a:pt x="597" y="420"/>
                                    </a:moveTo>
                                    <a:cubicBezTo>
                                      <a:pt x="573" y="430"/>
                                      <a:pt x="551" y="393"/>
                                      <a:pt x="507" y="398"/>
                                    </a:cubicBezTo>
                                    <a:cubicBezTo>
                                      <a:pt x="463" y="403"/>
                                      <a:pt x="384" y="444"/>
                                      <a:pt x="334" y="450"/>
                                    </a:cubicBezTo>
                                    <a:cubicBezTo>
                                      <a:pt x="284" y="456"/>
                                      <a:pt x="249" y="434"/>
                                      <a:pt x="207" y="435"/>
                                    </a:cubicBezTo>
                                    <a:cubicBezTo>
                                      <a:pt x="165" y="436"/>
                                      <a:pt x="113" y="469"/>
                                      <a:pt x="79" y="458"/>
                                    </a:cubicBezTo>
                                    <a:cubicBezTo>
                                      <a:pt x="45" y="447"/>
                                      <a:pt x="8" y="404"/>
                                      <a:pt x="4" y="368"/>
                                    </a:cubicBezTo>
                                    <a:cubicBezTo>
                                      <a:pt x="0" y="332"/>
                                      <a:pt x="38" y="283"/>
                                      <a:pt x="57" y="240"/>
                                    </a:cubicBezTo>
                                    <a:cubicBezTo>
                                      <a:pt x="76" y="197"/>
                                      <a:pt x="84" y="133"/>
                                      <a:pt x="117" y="110"/>
                                    </a:cubicBezTo>
                                    <a:cubicBezTo>
                                      <a:pt x="150" y="87"/>
                                      <a:pt x="215" y="103"/>
                                      <a:pt x="252" y="105"/>
                                    </a:cubicBezTo>
                                    <a:cubicBezTo>
                                      <a:pt x="289" y="107"/>
                                      <a:pt x="298" y="123"/>
                                      <a:pt x="342" y="120"/>
                                    </a:cubicBezTo>
                                    <a:cubicBezTo>
                                      <a:pt x="386" y="117"/>
                                      <a:pt x="479" y="106"/>
                                      <a:pt x="514" y="87"/>
                                    </a:cubicBezTo>
                                    <a:cubicBezTo>
                                      <a:pt x="549" y="68"/>
                                      <a:pt x="532" y="10"/>
                                      <a:pt x="552" y="5"/>
                                    </a:cubicBezTo>
                                    <a:cubicBezTo>
                                      <a:pt x="572" y="0"/>
                                      <a:pt x="608" y="16"/>
                                      <a:pt x="634" y="57"/>
                                    </a:cubicBezTo>
                                    <a:cubicBezTo>
                                      <a:pt x="660" y="98"/>
                                      <a:pt x="703" y="196"/>
                                      <a:pt x="709" y="252"/>
                                    </a:cubicBezTo>
                                    <a:cubicBezTo>
                                      <a:pt x="715" y="308"/>
                                      <a:pt x="691" y="367"/>
                                      <a:pt x="672" y="395"/>
                                    </a:cubicBezTo>
                                    <a:cubicBezTo>
                                      <a:pt x="653" y="423"/>
                                      <a:pt x="613" y="415"/>
                                      <a:pt x="597" y="42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15,469" path="m597,420c573,430,551,393,507,398c463,403,384,444,334,450c284,456,249,434,207,435c165,436,113,469,79,458c45,447,8,404,4,368c0,332,38,283,57,240c76,197,84,133,117,110c150,87,215,103,252,105c289,107,298,123,342,120c386,117,479,106,514,87c549,68,532,10,552,5c572,0,608,16,634,57c660,98,703,196,709,252c715,308,691,367,672,395c653,423,613,415,597,420xe" stroked="f" o:allowincell="t" style="position:absolute;margin-left:13.4pt;margin-top:93.95pt;width:35.7pt;height:23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6045" simplePos="0" locked="0" layoutInCell="1" allowOverlap="1" relativeHeight="17">
                      <wp:simplePos x="0" y="0"/>
                      <wp:positionH relativeFrom="column">
                        <wp:posOffset>875665</wp:posOffset>
                      </wp:positionH>
                      <wp:positionV relativeFrom="paragraph">
                        <wp:posOffset>835660</wp:posOffset>
                      </wp:positionV>
                      <wp:extent cx="396875" cy="4070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720" cy="40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5" h="641">
                                    <a:moveTo>
                                      <a:pt x="363" y="635"/>
                                    </a:moveTo>
                                    <a:cubicBezTo>
                                      <a:pt x="274" y="641"/>
                                      <a:pt x="134" y="607"/>
                                      <a:pt x="78" y="538"/>
                                    </a:cubicBezTo>
                                    <a:cubicBezTo>
                                      <a:pt x="22" y="469"/>
                                      <a:pt x="0" y="309"/>
                                      <a:pt x="26" y="223"/>
                                    </a:cubicBezTo>
                                    <a:cubicBezTo>
                                      <a:pt x="52" y="137"/>
                                      <a:pt x="146" y="40"/>
                                      <a:pt x="236" y="20"/>
                                    </a:cubicBezTo>
                                    <a:cubicBezTo>
                                      <a:pt x="326" y="0"/>
                                      <a:pt x="507" y="24"/>
                                      <a:pt x="566" y="103"/>
                                    </a:cubicBezTo>
                                    <a:cubicBezTo>
                                      <a:pt x="625" y="182"/>
                                      <a:pt x="622" y="404"/>
                                      <a:pt x="588" y="493"/>
                                    </a:cubicBezTo>
                                    <a:cubicBezTo>
                                      <a:pt x="554" y="582"/>
                                      <a:pt x="410" y="606"/>
                                      <a:pt x="363" y="6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25,641" path="m363,635c274,641,134,607,78,538c22,469,0,309,26,223c52,137,146,40,236,20c326,0,507,24,566,103c625,182,622,404,588,493c554,582,410,606,363,635xe" stroked="f" o:allowincell="t" style="position:absolute;margin-left:68.95pt;margin-top:65.8pt;width:31.2pt;height:3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5885" simplePos="0" locked="0" layoutInCell="1" allowOverlap="1" relativeHeight="18">
                      <wp:simplePos x="0" y="0"/>
                      <wp:positionH relativeFrom="column">
                        <wp:posOffset>2796540</wp:posOffset>
                      </wp:positionH>
                      <wp:positionV relativeFrom="paragraph">
                        <wp:posOffset>957580</wp:posOffset>
                      </wp:positionV>
                      <wp:extent cx="805815" cy="425450"/>
                      <wp:effectExtent l="635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568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9" h="670">
                                    <a:moveTo>
                                      <a:pt x="1208" y="443"/>
                                    </a:moveTo>
                                    <a:cubicBezTo>
                                      <a:pt x="1209" y="474"/>
                                      <a:pt x="1269" y="496"/>
                                      <a:pt x="1223" y="526"/>
                                    </a:cubicBezTo>
                                    <a:cubicBezTo>
                                      <a:pt x="1177" y="556"/>
                                      <a:pt x="1047" y="599"/>
                                      <a:pt x="931" y="623"/>
                                    </a:cubicBezTo>
                                    <a:cubicBezTo>
                                      <a:pt x="815" y="647"/>
                                      <a:pt x="652" y="670"/>
                                      <a:pt x="526" y="668"/>
                                    </a:cubicBezTo>
                                    <a:cubicBezTo>
                                      <a:pt x="400" y="666"/>
                                      <a:pt x="260" y="662"/>
                                      <a:pt x="173" y="608"/>
                                    </a:cubicBezTo>
                                    <a:cubicBezTo>
                                      <a:pt x="86" y="554"/>
                                      <a:pt x="2" y="437"/>
                                      <a:pt x="1" y="346"/>
                                    </a:cubicBezTo>
                                    <a:cubicBezTo>
                                      <a:pt x="0" y="255"/>
                                      <a:pt x="34" y="118"/>
                                      <a:pt x="166" y="61"/>
                                    </a:cubicBezTo>
                                    <a:cubicBezTo>
                                      <a:pt x="298" y="4"/>
                                      <a:pt x="651" y="0"/>
                                      <a:pt x="796" y="1"/>
                                    </a:cubicBezTo>
                                    <a:cubicBezTo>
                                      <a:pt x="941" y="2"/>
                                      <a:pt x="1002" y="48"/>
                                      <a:pt x="1036" y="68"/>
                                    </a:cubicBezTo>
                                    <a:cubicBezTo>
                                      <a:pt x="1070" y="88"/>
                                      <a:pt x="994" y="102"/>
                                      <a:pt x="998" y="121"/>
                                    </a:cubicBezTo>
                                    <a:cubicBezTo>
                                      <a:pt x="1002" y="140"/>
                                      <a:pt x="1022" y="145"/>
                                      <a:pt x="1058" y="181"/>
                                    </a:cubicBezTo>
                                    <a:cubicBezTo>
                                      <a:pt x="1094" y="217"/>
                                      <a:pt x="1191" y="294"/>
                                      <a:pt x="1216" y="338"/>
                                    </a:cubicBezTo>
                                    <a:cubicBezTo>
                                      <a:pt x="1241" y="382"/>
                                      <a:pt x="1219" y="406"/>
                                      <a:pt x="1208" y="44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9,670" path="m1208,443c1209,474,1269,496,1223,526c1177,556,1047,599,931,623c815,647,652,670,526,668c400,666,260,662,173,608c86,554,2,437,1,346c0,255,34,118,166,61c298,4,651,0,796,1c941,2,1002,48,1036,68c1070,88,994,102,998,121c1002,140,1022,145,1058,181c1094,217,1191,294,1216,338c1241,382,1219,406,1208,443xe" stroked="f" o:allowincell="t" style="position:absolute;margin-left:220.2pt;margin-top:75.4pt;width:63.4pt;height:3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9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47955</wp:posOffset>
                      </wp:positionV>
                      <wp:extent cx="759460" cy="52006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6" h="819">
                                    <a:moveTo>
                                      <a:pt x="856" y="676"/>
                                    </a:moveTo>
                                    <a:cubicBezTo>
                                      <a:pt x="769" y="733"/>
                                      <a:pt x="628" y="787"/>
                                      <a:pt x="518" y="803"/>
                                    </a:cubicBezTo>
                                    <a:cubicBezTo>
                                      <a:pt x="408" y="819"/>
                                      <a:pt x="280" y="795"/>
                                      <a:pt x="196" y="773"/>
                                    </a:cubicBezTo>
                                    <a:cubicBezTo>
                                      <a:pt x="112" y="751"/>
                                      <a:pt x="32" y="690"/>
                                      <a:pt x="16" y="668"/>
                                    </a:cubicBezTo>
                                    <a:cubicBezTo>
                                      <a:pt x="0" y="646"/>
                                      <a:pt x="82" y="667"/>
                                      <a:pt x="98" y="638"/>
                                    </a:cubicBezTo>
                                    <a:cubicBezTo>
                                      <a:pt x="114" y="609"/>
                                      <a:pt x="109" y="529"/>
                                      <a:pt x="111" y="493"/>
                                    </a:cubicBezTo>
                                    <a:cubicBezTo>
                                      <a:pt x="113" y="457"/>
                                      <a:pt x="81" y="459"/>
                                      <a:pt x="113" y="421"/>
                                    </a:cubicBezTo>
                                    <a:cubicBezTo>
                                      <a:pt x="145" y="383"/>
                                      <a:pt x="257" y="309"/>
                                      <a:pt x="301" y="263"/>
                                    </a:cubicBezTo>
                                    <a:cubicBezTo>
                                      <a:pt x="345" y="217"/>
                                      <a:pt x="335" y="175"/>
                                      <a:pt x="376" y="143"/>
                                    </a:cubicBezTo>
                                    <a:cubicBezTo>
                                      <a:pt x="417" y="111"/>
                                      <a:pt x="508" y="89"/>
                                      <a:pt x="548" y="68"/>
                                    </a:cubicBezTo>
                                    <a:cubicBezTo>
                                      <a:pt x="588" y="47"/>
                                      <a:pt x="580" y="0"/>
                                      <a:pt x="616" y="16"/>
                                    </a:cubicBezTo>
                                    <a:cubicBezTo>
                                      <a:pt x="652" y="32"/>
                                      <a:pt x="721" y="135"/>
                                      <a:pt x="766" y="166"/>
                                    </a:cubicBezTo>
                                    <a:cubicBezTo>
                                      <a:pt x="811" y="197"/>
                                      <a:pt x="861" y="208"/>
                                      <a:pt x="886" y="203"/>
                                    </a:cubicBezTo>
                                    <a:cubicBezTo>
                                      <a:pt x="911" y="198"/>
                                      <a:pt x="871" y="150"/>
                                      <a:pt x="916" y="136"/>
                                    </a:cubicBezTo>
                                    <a:cubicBezTo>
                                      <a:pt x="961" y="122"/>
                                      <a:pt x="1116" y="102"/>
                                      <a:pt x="1156" y="121"/>
                                    </a:cubicBezTo>
                                    <a:cubicBezTo>
                                      <a:pt x="1196" y="140"/>
                                      <a:pt x="1175" y="192"/>
                                      <a:pt x="1156" y="248"/>
                                    </a:cubicBezTo>
                                    <a:cubicBezTo>
                                      <a:pt x="1137" y="304"/>
                                      <a:pt x="1093" y="387"/>
                                      <a:pt x="1043" y="458"/>
                                    </a:cubicBezTo>
                                    <a:cubicBezTo>
                                      <a:pt x="993" y="529"/>
                                      <a:pt x="950" y="623"/>
                                      <a:pt x="856" y="67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6,819" path="m856,676c769,733,628,787,518,803c408,819,280,795,196,773c112,751,32,690,16,668c0,646,82,667,98,638c114,609,109,529,111,493c113,457,81,459,113,421c145,383,257,309,301,263c345,217,335,175,376,143c417,111,508,89,548,68c588,47,580,0,616,16c652,32,721,135,766,166c811,197,861,208,886,203c911,198,871,150,916,136c961,122,1116,102,1156,121c1196,140,1175,192,1156,248c1137,304,1093,387,1043,458c993,529,950,623,856,676xe" stroked="f" o:allowincell="t" style="position:absolute;margin-left:85.95pt;margin-top:11.65pt;width:59.75pt;height:4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0906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0.95pt;width:26.8pt;height:13.6pt" coordorigin="6371,2219" coordsize="536,272">
                      <v:rect id="shape_0" stroked="t" o:allowincell="t" style="position:absolute;left:6371;top:2219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02;top:2295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41775</wp:posOffset>
                      </wp:positionH>
                      <wp:positionV relativeFrom="paragraph">
                        <wp:posOffset>163957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25pt;margin-top:129.1pt;width:26.8pt;height:13.6pt" coordorigin="6365,2582" coordsize="536,272">
                      <v:rect id="shape_0" stroked="t" o:allowincell="t" style="position:absolute;left:6365;top:258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6;top:265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339090</wp:posOffset>
                      </wp:positionV>
                      <wp:extent cx="2099945" cy="1023620"/>
                      <wp:effectExtent l="5715" t="5080" r="508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9880" cy="102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07" h="1612">
                                    <a:moveTo>
                                      <a:pt x="3307" y="0"/>
                                    </a:moveTo>
                                    <a:cubicBezTo>
                                      <a:pt x="3209" y="63"/>
                                      <a:pt x="2969" y="311"/>
                                      <a:pt x="2722" y="375"/>
                                    </a:cubicBezTo>
                                    <a:cubicBezTo>
                                      <a:pt x="2475" y="439"/>
                                      <a:pt x="2061" y="351"/>
                                      <a:pt x="1822" y="382"/>
                                    </a:cubicBezTo>
                                    <a:cubicBezTo>
                                      <a:pt x="1583" y="413"/>
                                      <a:pt x="1434" y="485"/>
                                      <a:pt x="1290" y="562"/>
                                    </a:cubicBezTo>
                                    <a:cubicBezTo>
                                      <a:pt x="1146" y="639"/>
                                      <a:pt x="1087" y="710"/>
                                      <a:pt x="960" y="847"/>
                                    </a:cubicBezTo>
                                    <a:cubicBezTo>
                                      <a:pt x="833" y="984"/>
                                      <a:pt x="685" y="1260"/>
                                      <a:pt x="525" y="1387"/>
                                    </a:cubicBezTo>
                                    <a:cubicBezTo>
                                      <a:pt x="365" y="1514"/>
                                      <a:pt x="109" y="1565"/>
                                      <a:pt x="0" y="161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07,1612" path="m3307,0c3209,63,2969,311,2722,375c2475,439,2061,351,1822,382c1583,413,1434,485,1290,562c1146,639,1087,710,960,847c833,984,685,1260,525,1387c365,1514,109,1565,0,1612e" stroked="t" o:allowincell="t" style="position:absolute;margin-left:15.5pt;margin-top:26.7pt;width:165.3pt;height:80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39870</wp:posOffset>
                      </wp:positionH>
                      <wp:positionV relativeFrom="paragraph">
                        <wp:posOffset>1865630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1pt;margin-top:146.9pt;width:26.8pt;height:13.6pt" coordorigin="6362,2938" coordsize="536,272">
                      <v:rect id="shape_0" stroked="t" o:allowincell="t" style="position:absolute;left:6362;top:2938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3;top:3014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0965" simplePos="0" locked="0" layoutInCell="1" allowOverlap="1" relativeHeight="44">
                      <wp:simplePos x="0" y="0"/>
                      <wp:positionH relativeFrom="column">
                        <wp:posOffset>658495</wp:posOffset>
                      </wp:positionH>
                      <wp:positionV relativeFrom="paragraph">
                        <wp:posOffset>496570</wp:posOffset>
                      </wp:positionV>
                      <wp:extent cx="2399665" cy="1109345"/>
                      <wp:effectExtent l="5715" t="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9760" cy="110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79" h="1747">
                                    <a:moveTo>
                                      <a:pt x="698" y="1747"/>
                                    </a:moveTo>
                                    <a:cubicBezTo>
                                      <a:pt x="746" y="1726"/>
                                      <a:pt x="849" y="1650"/>
                                      <a:pt x="983" y="1619"/>
                                    </a:cubicBezTo>
                                    <a:cubicBezTo>
                                      <a:pt x="1117" y="1588"/>
                                      <a:pt x="1315" y="1558"/>
                                      <a:pt x="1500" y="1559"/>
                                    </a:cubicBezTo>
                                    <a:cubicBezTo>
                                      <a:pt x="1685" y="1560"/>
                                      <a:pt x="1882" y="1598"/>
                                      <a:pt x="2093" y="1627"/>
                                    </a:cubicBezTo>
                                    <a:cubicBezTo>
                                      <a:pt x="2304" y="1656"/>
                                      <a:pt x="2583" y="1720"/>
                                      <a:pt x="2768" y="1732"/>
                                    </a:cubicBezTo>
                                    <a:cubicBezTo>
                                      <a:pt x="2953" y="1744"/>
                                      <a:pt x="3083" y="1739"/>
                                      <a:pt x="3203" y="1702"/>
                                    </a:cubicBezTo>
                                    <a:cubicBezTo>
                                      <a:pt x="3323" y="1665"/>
                                      <a:pt x="3408" y="1613"/>
                                      <a:pt x="3488" y="1507"/>
                                    </a:cubicBezTo>
                                    <a:cubicBezTo>
                                      <a:pt x="3568" y="1401"/>
                                      <a:pt x="3642" y="1260"/>
                                      <a:pt x="3683" y="1064"/>
                                    </a:cubicBezTo>
                                    <a:cubicBezTo>
                                      <a:pt x="3724" y="868"/>
                                      <a:pt x="3779" y="500"/>
                                      <a:pt x="3735" y="329"/>
                                    </a:cubicBezTo>
                                    <a:cubicBezTo>
                                      <a:pt x="3691" y="158"/>
                                      <a:pt x="3557" y="74"/>
                                      <a:pt x="3420" y="37"/>
                                    </a:cubicBezTo>
                                    <a:cubicBezTo>
                                      <a:pt x="3283" y="0"/>
                                      <a:pt x="3129" y="15"/>
                                      <a:pt x="2910" y="104"/>
                                    </a:cubicBezTo>
                                    <a:cubicBezTo>
                                      <a:pt x="2691" y="193"/>
                                      <a:pt x="2392" y="495"/>
                                      <a:pt x="2108" y="569"/>
                                    </a:cubicBezTo>
                                    <a:cubicBezTo>
                                      <a:pt x="1824" y="643"/>
                                      <a:pt x="1449" y="512"/>
                                      <a:pt x="1208" y="547"/>
                                    </a:cubicBezTo>
                                    <a:cubicBezTo>
                                      <a:pt x="967" y="582"/>
                                      <a:pt x="810" y="664"/>
                                      <a:pt x="660" y="779"/>
                                    </a:cubicBezTo>
                                    <a:cubicBezTo>
                                      <a:pt x="510" y="894"/>
                                      <a:pt x="418" y="1122"/>
                                      <a:pt x="308" y="1237"/>
                                    </a:cubicBezTo>
                                    <a:cubicBezTo>
                                      <a:pt x="198" y="1352"/>
                                      <a:pt x="64" y="1421"/>
                                      <a:pt x="0" y="146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79,1747" path="m698,1747c746,1726,849,1650,983,1619c1117,1588,1315,1558,1500,1559c1685,1560,1882,1598,2093,1627c2304,1656,2583,1720,2768,1732c2953,1744,3083,1739,3203,1702c3323,1665,3408,1613,3488,1507c3568,1401,3642,1260,3683,1064c3724,868,3779,500,3735,329c3691,158,3557,74,3420,37c3283,0,3129,15,2910,104c2691,193,2392,495,2108,569c1824,643,1449,512,1208,547c967,582,810,664,660,779c510,894,418,1122,308,1237c198,1352,64,1421,0,1469e" stroked="t" o:allowincell="t" style="position:absolute;margin-left:51.85pt;margin-top:39.1pt;width:188.9pt;height:87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2487295</wp:posOffset>
                      </wp:positionH>
                      <wp:positionV relativeFrom="paragraph">
                        <wp:posOffset>1219835</wp:posOffset>
                      </wp:positionV>
                      <wp:extent cx="1071880" cy="762000"/>
                      <wp:effectExtent l="5080" t="5080" r="5715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1720" cy="762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88" h="1200">
                                    <a:moveTo>
                                      <a:pt x="1688" y="0"/>
                                    </a:moveTo>
                                    <a:cubicBezTo>
                                      <a:pt x="1641" y="111"/>
                                      <a:pt x="1500" y="503"/>
                                      <a:pt x="1403" y="668"/>
                                    </a:cubicBezTo>
                                    <a:cubicBezTo>
                                      <a:pt x="1306" y="833"/>
                                      <a:pt x="1240" y="906"/>
                                      <a:pt x="1103" y="990"/>
                                    </a:cubicBezTo>
                                    <a:cubicBezTo>
                                      <a:pt x="966" y="1074"/>
                                      <a:pt x="762" y="1140"/>
                                      <a:pt x="578" y="1170"/>
                                    </a:cubicBezTo>
                                    <a:cubicBezTo>
                                      <a:pt x="394" y="1200"/>
                                      <a:pt x="120" y="1170"/>
                                      <a:pt x="0" y="11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88,1200" path="m1688,0c1641,111,1500,503,1403,668c1306,833,1240,906,1103,990c966,1074,762,1140,578,1170c394,1200,120,1170,0,1170e" stroked="t" o:allowincell="t" style="position:absolute;margin-left:195.85pt;margin-top:96.05pt;width:84.35pt;height:59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1028700"/>
                      <wp:effectExtent l="0" t="0" r="0" b="0"/>
                      <wp:wrapNone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0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0 июн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1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81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0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0 июн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1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302885</wp:posOffset>
                      </wp:positionH>
                      <wp:positionV relativeFrom="paragraph">
                        <wp:posOffset>1752600</wp:posOffset>
                      </wp:positionV>
                      <wp:extent cx="800100" cy="342900"/>
                      <wp:effectExtent l="0" t="0" r="0" b="0"/>
                      <wp:wrapNone/>
                      <wp:docPr id="2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pt;mso-position-vertical-relative:text;margin-left:41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2900"/>
                      <wp:effectExtent l="0" t="0" r="0" b="0"/>
                      <wp:wrapNone/>
                      <wp:docPr id="2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638300</wp:posOffset>
                      </wp:positionV>
                      <wp:extent cx="800100" cy="342900"/>
                      <wp:effectExtent l="0" t="0" r="0" b="0"/>
                      <wp:wrapNone/>
                      <wp:docPr id="2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29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752600</wp:posOffset>
                      </wp:positionV>
                      <wp:extent cx="800100" cy="342900"/>
                      <wp:effectExtent l="0" t="0" r="0" b="0"/>
                      <wp:wrapNone/>
                      <wp:docPr id="2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1073785</wp:posOffset>
                      </wp:positionV>
                      <wp:extent cx="573405" cy="221615"/>
                      <wp:effectExtent l="0" t="0" r="0" b="0"/>
                      <wp:wrapNone/>
                      <wp:docPr id="3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84.5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1530985</wp:posOffset>
                      </wp:positionV>
                      <wp:extent cx="573405" cy="221615"/>
                      <wp:effectExtent l="0" t="0" r="0" b="0"/>
                      <wp:wrapNone/>
                      <wp:docPr id="3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20.5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3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600200" cy="228600"/>
                      <wp:effectExtent l="0" t="0" r="0" b="0"/>
                      <wp:wrapNone/>
                      <wp:docPr id="3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1600200" cy="228600"/>
                      <wp:effectExtent l="0" t="0" r="0" b="0"/>
                      <wp:wrapNone/>
                      <wp:docPr id="3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302385</wp:posOffset>
                      </wp:positionV>
                      <wp:extent cx="573405" cy="221615"/>
                      <wp:effectExtent l="0" t="0" r="0" b="0"/>
                      <wp:wrapNone/>
                      <wp:docPr id="3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02.5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986280</wp:posOffset>
                      </wp:positionH>
                      <wp:positionV relativeFrom="paragraph">
                        <wp:posOffset>1873885</wp:posOffset>
                      </wp:positionV>
                      <wp:extent cx="573405" cy="221615"/>
                      <wp:effectExtent l="0" t="0" r="0" b="0"/>
                      <wp:wrapNone/>
                      <wp:docPr id="3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47.55pt;mso-position-vertical-relative:text;margin-left:15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409700</wp:posOffset>
                      </wp:positionV>
                      <wp:extent cx="573405" cy="221615"/>
                      <wp:effectExtent l="0" t="0" r="0" b="0"/>
                      <wp:wrapNone/>
                      <wp:docPr id="3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11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100580</wp:posOffset>
                      </wp:positionH>
                      <wp:positionV relativeFrom="paragraph">
                        <wp:posOffset>159385</wp:posOffset>
                      </wp:positionV>
                      <wp:extent cx="573405" cy="221615"/>
                      <wp:effectExtent l="0" t="0" r="0" b="0"/>
                      <wp:wrapNone/>
                      <wp:docPr id="3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2.55pt;mso-position-vertical-relative:text;margin-left:16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1600200" cy="228600"/>
                      <wp:effectExtent l="0" t="0" r="0" b="0"/>
                      <wp:wrapNone/>
                      <wp:docPr id="3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590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ечение прошедших суток вновь стало прохладнее, установилась обычная для этой поры июня погода со среднесуточной температурой воздуха +15+17ºС. Погодные условия определялись преимущественно полем повышенного давления.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невной прогрев не превышал +21+22ºС. Сегодня ночью минимальные термометры показывали  +10+15ºС, лишь по крайнему северо-востоку воздух охлаждался до + 9ºС. 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адков в основном не отмечалось, лишь в ночные часы кое-где по юго-западу прошел слабый дождь, давший не более 0,5 мм осадков.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ровень радиационного фона  соответствовал естественному (0,10-0,11 мкЗв/ч)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ind w:firstLine="540"/>
              <w:jc w:val="both"/>
              <w:rPr>
                <w:rFonts w:eastAsia="Batang;바탕"/>
                <w:b/>
                <w:b/>
                <w:color w:val="0000FF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Западной Двине суточная интенсивность падения уровня воды сохранялась в пределах 16-21 см. На притоках отмечалось несущественное изменение уровня воды. Вода в водоемах прогрелась до 19-20ºС. 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60"/>
              <w:jc w:val="both"/>
              <w:rPr>
                <w:rFonts w:eastAsia="Batang;바탕"/>
                <w:b/>
                <w:b/>
                <w:color w:val="0000FF"/>
                <w:sz w:val="25"/>
                <w:szCs w:val="25"/>
              </w:rPr>
            </w:pPr>
            <w:r>
              <w:rPr>
                <w:rFonts w:eastAsia="Batang;바탕"/>
                <w:b/>
                <w:color w:val="0000FF"/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0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1 июня</w:t>
            </w:r>
          </w:p>
        </w:tc>
      </w:tr>
      <w:tr>
        <w:trPr>
          <w:trHeight w:val="510" w:hRule="exact"/>
          <w:cantSplit w:val="true"/>
        </w:trPr>
        <w:tc>
          <w:tcPr>
            <w:tcW w:w="1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57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7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1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7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реднесуточная температура почвы на глубине 10 см</w:t>
            </w:r>
          </w:p>
        </w:tc>
        <w:tc>
          <w:tcPr>
            <w:tcW w:w="16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Неблагоприят-ные метеорологи-ческие  </w:t>
            </w:r>
          </w:p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явления</w:t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spacing w:lineRule="exact" w:line="22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59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0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5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91" w:right="-57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1" w:right="-57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7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1" w:right="-57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1" w:right="-57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5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3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1" w:right="-57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3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5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1" w:right="-57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6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1" w:right="-57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6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6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1" w:right="-57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3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91" w:right="-57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2 июн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3215" cy="2323465"/>
                  <wp:effectExtent l="0" t="0" r="0" b="0"/>
                  <wp:docPr id="4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215" cy="2323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668994595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1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2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атмосферного фронта с юго-запада.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будет слабо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дождь, возможна гроз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ольшей части дожди, местами грозы, ночью местами сильные дожди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переменных направлений 4-9 м/с, при грозах порывы до 14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переменных направлений 4-9 м/с, при грозах порывы до 14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14 +16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20 +2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14 +18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7 +2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3-24 июня: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3.06</w:t>
            </w:r>
            <w:r>
              <w:rPr>
                <w:sz w:val="28"/>
                <w:szCs w:val="28"/>
              </w:rPr>
              <w:t xml:space="preserve"> облачно с прояснениями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4.06</w:t>
            </w:r>
            <w:r>
              <w:rPr>
                <w:sz w:val="28"/>
                <w:szCs w:val="28"/>
              </w:rPr>
              <w:t xml:space="preserve"> переменная облачность</w:t>
            </w:r>
          </w:p>
        </w:tc>
      </w:tr>
      <w:tr>
        <w:trPr>
          <w:trHeight w:val="119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3.06</w:t>
            </w:r>
            <w:r>
              <w:rPr>
                <w:sz w:val="28"/>
                <w:szCs w:val="28"/>
              </w:rPr>
              <w:t xml:space="preserve"> на большей части кратковременные дожди, ночью местами сильные дожди, в отдельных районах грозы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4.06</w:t>
            </w:r>
            <w:r>
              <w:rPr>
                <w:sz w:val="28"/>
                <w:szCs w:val="28"/>
              </w:rPr>
              <w:t xml:space="preserve"> в отдельных районах кратковременные дожди, днем возможны грозы, ночью и утром местами слабый туман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50" w:leader="none"/>
              </w:tabs>
              <w:spacing w:lineRule="exact" w:line="280"/>
              <w:ind w:right="-191" w:hanging="0"/>
              <w:rPr>
                <w:sz w:val="28"/>
                <w:szCs w:val="28"/>
                <w:lang w:val="be-BY"/>
              </w:rPr>
            </w:pPr>
            <w:r>
              <w:rPr>
                <w:i/>
                <w:sz w:val="28"/>
                <w:szCs w:val="28"/>
              </w:rPr>
              <w:t>23.06</w:t>
            </w:r>
            <w:r>
              <w:rPr>
                <w:sz w:val="28"/>
                <w:szCs w:val="28"/>
              </w:rPr>
              <w:t xml:space="preserve"> северо-западный 5-10 м/с, </w:t>
            </w:r>
            <w:r>
              <w:rPr>
                <w:sz w:val="28"/>
                <w:szCs w:val="28"/>
                <w:lang w:val="be-BY"/>
              </w:rPr>
              <w:t>порывы до 14 м/с</w:t>
            </w:r>
          </w:p>
          <w:p>
            <w:pPr>
              <w:pStyle w:val="Normal"/>
              <w:tabs>
                <w:tab w:val="clear" w:pos="708"/>
                <w:tab w:val="left" w:pos="8650" w:leader="none"/>
              </w:tabs>
              <w:spacing w:lineRule="exact" w:line="280"/>
              <w:ind w:right="-191" w:hanging="0"/>
              <w:rPr/>
            </w:pPr>
            <w:r>
              <w:rPr>
                <w:i/>
                <w:sz w:val="28"/>
                <w:szCs w:val="28"/>
              </w:rPr>
              <w:t>24.06</w:t>
            </w:r>
            <w:r>
              <w:rPr>
                <w:sz w:val="28"/>
                <w:szCs w:val="28"/>
              </w:rPr>
              <w:t xml:space="preserve"> северо-западный, западный 4-9 м/с, при грозах порывы до 14 м/с 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8" w:hanging="0"/>
              <w:rPr/>
            </w:pPr>
            <w:r>
              <w:rPr>
                <w:i/>
                <w:sz w:val="28"/>
                <w:szCs w:val="28"/>
              </w:rPr>
              <w:t>23.06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13 +18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7 +2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ind w:right="-148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4.06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8 +13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9 +2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936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8" w:hanging="0"/>
              <w:jc w:val="center"/>
              <w:rPr>
                <w:i/>
                <w:i/>
                <w:color w:val="008000"/>
                <w:sz w:val="28"/>
                <w:szCs w:val="28"/>
              </w:rPr>
            </w:pPr>
            <w:r>
              <w:rPr>
                <w:i/>
                <w:color w:val="008000"/>
                <w:sz w:val="28"/>
                <w:szCs w:val="28"/>
              </w:rPr>
              <w:t>Прогноз аномалии средней температуры воздуха на 21-30 июня:</w:t>
            </w:r>
          </w:p>
          <w:p>
            <w:pPr>
              <w:pStyle w:val="Normal"/>
              <w:spacing w:lineRule="exact" w:line="280"/>
              <w:ind w:right="-1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декадная температура воздуха ожидается около климатической нормы                (норма +16 +17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)</w:t>
            </w:r>
          </w:p>
        </w:tc>
      </w:tr>
      <w:tr>
        <w:trPr>
          <w:trHeight w:val="936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21 июн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31,7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2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+5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57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12:21:00Z</dcterms:created>
  <dc:creator>ООПГМИ</dc:creator>
  <dc:description/>
  <cp:keywords/>
  <dc:language>en-US</dc:language>
  <cp:lastModifiedBy>Admin</cp:lastModifiedBy>
  <cp:lastPrinted>2012-06-21T12:31:00Z</cp:lastPrinted>
  <dcterms:modified xsi:type="dcterms:W3CDTF">2012-06-21T12:21:00Z</dcterms:modified>
  <cp:revision>2</cp:revision>
  <dc:subject/>
  <dc:title> </dc:title>
</cp:coreProperties>
</file>